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49793465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52505395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82971750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89169788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51134451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